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i/>
          <w:i/>
          <w:sz w:val="28"/>
        </w:rPr>
      </w:pPr>
      <w:r>
        <w:rPr/>
        <w:t xml:space="preserve">                      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  решению «О бюджете МО Верхнечебеньковский сельсовет  на  2026  год и плановый период 2027 – 2028 годов»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 формировании бюджета использовались  показатели прогноза социально-экономического развития Верхнечебеньковский сельсовет на 2027-2028 годы, учтены положения Основных направлений бюджетной и налоговой политики Российской Федерации, Оренбургской области и Сакмарского района на 2026 год и плановый период 2027 и 2028 годов.</w:t>
      </w:r>
    </w:p>
    <w:p>
      <w:pPr>
        <w:pStyle w:val="Normal"/>
        <w:ind w:firstLine="708"/>
        <w:jc w:val="both"/>
        <w:rPr/>
      </w:pPr>
      <w:r>
        <w:rPr/>
        <w:t xml:space="preserve">Доходная часть бюджета сельсовета, предлагаемая к утверждению, на 2026 год составляет в сумме  </w:t>
      </w:r>
      <w:r>
        <w:rPr>
          <w:color w:val="000000"/>
        </w:rPr>
        <w:t xml:space="preserve">16768,7 </w:t>
      </w:r>
      <w:r>
        <w:rPr/>
        <w:t>тыс. рублей. Из общей суммы запланированных доходов, налоговые и неналоговые доходы составляют в сумме 10946,5 тыс. рублей, на 2027 год – 14347,1 рублей, в том числе налоговые и неналоговые доходы 11992,2 тыс. рублей, на 2028 год – 13964,4 тыс. рублей, в том числе налоговые и неналоговые доходы 12228,1 тыс. рублей.</w:t>
      </w:r>
    </w:p>
    <w:p>
      <w:pPr>
        <w:pStyle w:val="Normal"/>
        <w:ind w:firstLine="708"/>
        <w:jc w:val="both"/>
        <w:rPr/>
      </w:pPr>
      <w:r>
        <w:rPr/>
        <w:t xml:space="preserve">Расходы бюджета МО Верхнечебеньковский сельсовет предусматриваются на 2026 год в сумме 16768,7 тыс. рублей. </w:t>
      </w:r>
    </w:p>
    <w:p>
      <w:pPr>
        <w:pStyle w:val="Normal"/>
        <w:ind w:firstLine="708"/>
        <w:jc w:val="both"/>
        <w:rPr/>
      </w:pPr>
      <w:r>
        <w:rPr/>
        <w:t>Расходы бюджета на 2027 год запланированы в сумме 14347,1 тыс. рублей, на 2028 год – в сумме 13964,4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О Верхнечебеньковский сельсовет спрогнозирован бездефицитным на три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1. Прогноз доходов бюджет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доходов бюджета МО Верхнечебеньковский сельсовет на 2026 год и на плановый период 2027 – 2028 годов рассчитан в соответствии с методикой формирования бюдже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и планировании  доходов бюджета МО Верхнечебеньковский сельсовет на 2026 год и плановый период 2027 – 2028 годов  учитывалась  реально складывающаяся экономическая ситуация с учетом стабилизации темпов роста отдельных показателей социально-экономического развития Верхнечебеньковский сельсовет на 2026 – 2028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ind w:firstLine="900"/>
        <w:jc w:val="center"/>
        <w:rPr>
          <w:b/>
          <w:b/>
        </w:rPr>
      </w:pPr>
      <w:r>
        <w:rPr>
          <w:b/>
        </w:rPr>
        <w:t>Налог на доходы физических лиц.</w:t>
      </w:r>
    </w:p>
    <w:p>
      <w:pPr>
        <w:pStyle w:val="TextBody"/>
        <w:ind w:firstLine="900"/>
        <w:rPr/>
      </w:pPr>
      <w:r>
        <w:rPr>
          <w:sz w:val="24"/>
        </w:rPr>
        <w:t>Налог на доходы физических лиц рассчитывался исходя из прогнозируемого фонда оплаты труда на 2026 год, за исключением сумм налоговых вычетов, не подлежащих  налогообложению.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Налог на доходы физических лиц на 2026 год прогнозируется в сумме – 6919,0 тыс. рубл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дельный вес данного налога в структуре налоговых и неналоговых доходов бюджета Верхнечебеньковского сельсовета составляет – 63,2 %.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ступления налога в 2027 году составляет 7353,0 тыс. рублей, в 2028 году – 7803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лог на доходы физических лиц, исчисляемый от других объектов налогообложения, рассчитан исходя из ожидаемых поступлений 2025 года (за исключением единовременного поступления налога, не соответствующего динамики поступлений за предыдущие три года и не имеющего прогноза поступлений в соответствующих размерах) с учетом темпа роста прочих денежных доходов на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лог на доходы физических лиц зачисляется в бюджет по нормативу в соответствии с положениями Бюджетного кодекса Российской Федерации и Закона Оренбургской области «О межбюджетных отношениях в Оренбургской области».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/>
        <w:t>Поступление государственной пошлины  прогнозируется в сумме 7,0 тыс. рублей в разрезе видов доходов на 2026-2028 годы  по данным МБУ «Многофункциональный центр по оказанию государственных и муниципальных услуг».</w:t>
      </w:r>
    </w:p>
    <w:p>
      <w:pPr>
        <w:pStyle w:val="Normal"/>
        <w:tabs>
          <w:tab w:val="clear" w:pos="708"/>
          <w:tab w:val="left" w:pos="2355" w:leader="none"/>
          <w:tab w:val="center" w:pos="5127" w:leader="none"/>
        </w:tabs>
        <w:ind w:firstLine="900"/>
        <w:jc w:val="both"/>
        <w:rPr/>
      </w:pPr>
      <w:r>
        <w:rPr/>
        <w:t>Поступления государственной пошлины по делам, рассматриваемым в судах общей юрисдикции, спрогнозированы с учетом ожидаемой оценки поступлений сбора за текущий год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рогноз поступлений государственной пошлины за совершение федеральными органами исполнительной власти юридически значимых действий в случае подачи документов, необходимых для их совершения, в многофункциональный центр предоставления государственных и муниципальных услуг, принимается по расчетам  МБУ «Многофункциональный центр по оказанию государственных и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тупление доходов, получаемых в виде арендной платы, а также средства от продажи права на заключение договоров аренды за земли, собственность на которые не разграничена, на 2026 год прогнозируется в сумме – 43,0 тыс. рублей, на 2027 год – 43,0 тыс. рублей, на 2028 год –43,0 тыс. рубл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 2026 год земельный налог прогнозируется в сумме 1631,00 тыс. рублей. Удельный вес его в структуре налоговых и неналоговых доходов бюджета Верхнечебеньковский сельсовет составит в 2026 году – 14,9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 на 2027 год планируется в сумме 1644,00 тыс.рублей и в 2028 году в сумме 1327,00 тыс.рублей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уплаты акцизов на нефтепродук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 рассчитывается по следующей формуле: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= П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гноз доходов от уплаты акцизов, подлежащих зачислению в бюджет Верхнечебеньковского сельсовета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дифференцированный норматив отчислений акцизов в бюджет Верхнечебеньковский сельсовет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лог является одним из основных доходных источников в структуре налоговых и неналоговых доходов на 2026 – 2028 годы. Удельный вес его в структуре налоговых и неналоговых доходов бюджета Верхнечебеньковский сельсовет составит в 2025 год – 16,6%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уплаты акцизов на нефтепродукты на 2026 год прогнозируются в сумме 1816,5 тыс. рублей, в 2027 году в сумме 2414,2 тыс. рублей, в 2028 году 2506,1  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от других бюджетов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бюджетной системы Российской Федерации.</w:t>
      </w:r>
    </w:p>
    <w:p>
      <w:pPr>
        <w:pStyle w:val="Normal"/>
        <w:ind w:firstLine="900"/>
        <w:jc w:val="both"/>
        <w:rPr/>
      </w:pPr>
      <w:r>
        <w:rPr/>
        <w:t>Безвозмездные поступления от других бюджетов бюджетной системы Российской Федерации прогнозируются на основании данных проекта районного бюджета на 2026 год и плановый период 2027– 2028 годов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Общая сумма безвозмездных</w:t>
      </w:r>
      <w:r>
        <w:rPr/>
        <w:t xml:space="preserve"> поступлений от других бюджетов бюджетной системы РФ  составит в 2026 году – 5822,2 тыс. рублей. </w:t>
      </w:r>
    </w:p>
    <w:p>
      <w:pPr>
        <w:pStyle w:val="Normal"/>
        <w:ind w:firstLine="900"/>
        <w:jc w:val="both"/>
        <w:rPr/>
      </w:pPr>
      <w:r>
        <w:rPr/>
        <w:t>Из общей суммы безвозмездных поступлений поступления из  бюджетов других уровней  составят  в виде:</w:t>
      </w:r>
    </w:p>
    <w:p>
      <w:pPr>
        <w:pStyle w:val="Normal"/>
        <w:ind w:firstLine="900"/>
        <w:jc w:val="both"/>
        <w:rPr/>
      </w:pPr>
      <w:r>
        <w:rPr/>
        <w:t>- дотаций на выравнивание бюджетной обеспеченности в 2026 году – 5569,0 тыс. рублей;</w:t>
      </w:r>
    </w:p>
    <w:p>
      <w:pPr>
        <w:pStyle w:val="Normal"/>
        <w:ind w:firstLine="90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в 2026 году – 253,2 тыс. рублей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бщая сумма безвозмездных поступлений от других бюджетов бюджетной системы РФ составит в 2027 году –2354,9 тыс. рублей, в 2028 году – 1736,3 тыс. рублей.</w:t>
      </w:r>
    </w:p>
    <w:p>
      <w:pPr>
        <w:pStyle w:val="Normal"/>
        <w:ind w:firstLine="900"/>
        <w:jc w:val="both"/>
        <w:rPr/>
      </w:pPr>
      <w:r>
        <w:rPr/>
        <w:t>Из общей суммы безвозмездных поступлений поступления из  бюджетов других уровней  составят  в виде:</w:t>
      </w:r>
    </w:p>
    <w:p>
      <w:pPr>
        <w:pStyle w:val="Normal"/>
        <w:ind w:firstLine="900"/>
        <w:jc w:val="both"/>
        <w:rPr/>
      </w:pPr>
      <w:r>
        <w:rPr/>
        <w:t>- дотаций на выравнивание бюджетной обеспеченности в 2027 году – 2072,0 тыс. рублей, в 2028 году – 1375,0 тыс. рублей;</w:t>
      </w:r>
    </w:p>
    <w:p>
      <w:pPr>
        <w:pStyle w:val="Normal"/>
        <w:ind w:firstLine="900"/>
        <w:jc w:val="both"/>
        <w:rPr/>
      </w:pPr>
      <w:r>
        <w:rPr/>
        <w:t xml:space="preserve">- субвенции на осуществление первичного воинского учета на территориях, где отсутствуют военные комиссариаты в 2027 году – 282,9 тыс. рублей, в 2028 году – 361,3 тыс. рублей;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  </w:t>
      </w:r>
      <w:r>
        <w:rPr>
          <w:b/>
        </w:rPr>
        <w:t>2. Прогноз расходов бюджета МО Верхнечебеньковский сельсовет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бюджета МО Верхнечебеньковский сельсовет на 2026 год и плановый период 2027-2028 годов </w:t>
      </w:r>
      <w:r>
        <w:rPr>
          <w:sz w:val="24"/>
          <w:szCs w:val="24"/>
          <w:lang w:eastAsia="en-US"/>
        </w:rPr>
        <w:t>сформированы на основе методики формирования бюджета на 2026 год и плановый период 2027-2028 годов</w:t>
      </w:r>
      <w:r>
        <w:rPr>
          <w:color w:val="FF0000"/>
          <w:sz w:val="24"/>
          <w:szCs w:val="24"/>
          <w:lang w:eastAsia="en-US"/>
        </w:rPr>
        <w:t>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муниципальных программ составят в 2026 году в сумме 16768,7 тыс. рублей или 99,9 процентов от общего объема расходов местного бюджета, в 2027 году в  сумме 14347,1 тыс.  рублей или 99,9 процентов от общего объема расходов местного бюджета в 2028 году, в сумме  13964,4 тыс.  рублей или 99,9 процентов от общего объема расходов местного бюджета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Объем </w:t>
      </w:r>
      <w:r>
        <w:rPr>
          <w:sz w:val="24"/>
          <w:szCs w:val="24"/>
        </w:rPr>
        <w:t>бюджетных ассигнований на исполнение публичных нормативных обязательств  предусматривается на 2026 год 244,7 тыс.рублей и плановый период 2027 - 2028 года 244,7 тыс. рублей ежегодно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прогнозировании местного бюджета расходы были сформированы с учетом: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>- планирования заработной платы отдельных категорий работников по ГПХ ;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>- повышения расходов на оплату коммунальных услуг относительно уровня 2025 года на 4,9 %;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и иных расходов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3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органа  местного самоуправления МО Верхнечебеньковский сельсовет.</w:t>
      </w:r>
    </w:p>
    <w:p>
      <w:pPr>
        <w:pStyle w:val="Style13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формировании расходов на содержание аппарата управления Верхнечебеньковский сельсовет предусмотрены следующие основные под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становить, что с 1 января 2026 года индексируются на 8 %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размеры окладов денежного содержания лиц, замещающих выборные  муниципальные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размеры окладов по должностям лиц, замещающих должности  муниципальной  службы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азмеры окладов  иных работников  органов  местного самоуправления  МО Верхнечебеньковский сельсовет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на оплату труда работников органов местного самоуправления МО Верхнечебеньковский сельсовет рассчитаны исходя из предельной численности работников органов  местного самоуправления, утвержденной нормативными актами МО Верхнечебеньковский сельсовет, и установленных законодательно  условий оплаты труда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на материальные нужды органов  местного самоуправления МО Верхнечебеньковский сельсовет определены исходя из общих подходов к формированию объемов бюджетного финансирования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содержание центрального аппарата интегрированы в соответствующую муниципальную   программу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>Национальная оборона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40"/>
        <w:jc w:val="both"/>
        <w:rPr>
          <w:spacing w:val="-2"/>
        </w:rPr>
      </w:pPr>
      <w:r>
        <w:rPr>
          <w:spacing w:val="-2"/>
        </w:rPr>
        <w:t xml:space="preserve">         </w:t>
      </w:r>
      <w:r>
        <w:rPr>
          <w:spacing w:val="-2"/>
        </w:rPr>
        <w:t>Расходы на национальную оборону в  местном бюджете предусмотрены на 2026 год в сумме 253,2 тыс. рублей, в 2027 году – 282,9 тыс. рублей, в 2028 году – 361,3 тыс. рублей.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        </w:t>
      </w:r>
      <w:r>
        <w:rPr>
          <w:spacing w:val="-2"/>
        </w:rPr>
        <w:t>Средства  предусмотрены на о</w:t>
      </w:r>
      <w:r>
        <w:rPr/>
        <w:t>существление первичного воинского учета на территориях, где отсутствуют военные комиссариаты,   в рамках мероприятий муниципальной программы «Устойчивое развитие территории муниципального образования Верхнечебеньковский сельсовет Сакмарского района Оренбургской области». Источником формирования указанных расходов являются средства федерального бюджета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 </w:t>
      </w:r>
      <w:r>
        <w:rPr>
          <w:b/>
          <w:spacing w:val="-2"/>
        </w:rPr>
        <w:t>Национальная безопасность и правоохранительная деятельность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Расходы на национальную безопасность и правоохранительную деятельность в местном бюджете предусмотрены на 2026 год и плановый период 2027 – 2028 годов: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реализацию мероприятий муниципальной программы «Устойчивое развитие территории муниципального образования Верхнечебеньковский сельсовет Сакмарского района Оренбургской области»  в 2026 г.-1390,0 тыс. рублей, в 2027 г.-985,0 тыс.руб., 2028 г.- 985,0 тыс. рублей, на обеспечение  первичных мер пожарной безопасности в границах муниципа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>Национальная экономика.</w:t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на национальную экономику в местном бюджете предусмотрены на 2026 год и плановый период 2027 – 2028 годов:</w:t>
      </w:r>
    </w:p>
    <w:p>
      <w:pPr>
        <w:pStyle w:val="Normal"/>
        <w:jc w:val="both"/>
        <w:rPr/>
      </w:pPr>
      <w:r>
        <w:rPr/>
        <w:t>- на реализацию мероприятий муниципальной программы «Развитие и функционирование дорожно-транспортной сети муниципального образования Верхнечебеньковский сельсовет Сакмарского района Оренбургской области» в объеме  3487,2 тыс. рублей в 2026 году, 3035,8 тыс. рублей в 2027 году, 2918,6 тыс. рублей  в 2028 году  на ремонт и содержание автомобильных дорог муниципального значения;</w:t>
      </w:r>
    </w:p>
    <w:p>
      <w:pPr>
        <w:pStyle w:val="Normal"/>
        <w:jc w:val="both"/>
        <w:rPr/>
      </w:pPr>
      <w:r>
        <w:rPr/>
        <w:t>- на реализацию мероприятий муниципальной программы «Развитие системы градорегулирования муниципального образования Верхнечебеньковский сельсовет Сакмарского района» в объеме  по 34,0 тыс. рублей ежегодно на обеспечение осуществления муниципальным районом переданных полномочий Верхнечебеньковский сельсовет;</w:t>
      </w:r>
    </w:p>
    <w:p>
      <w:pPr>
        <w:pStyle w:val="Normal"/>
        <w:jc w:val="both"/>
        <w:rPr/>
      </w:pPr>
      <w:r>
        <w:rPr/>
        <w:t>- на 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 в 2026 году в сумме 50,0 тыс. рублей.</w:t>
      </w:r>
    </w:p>
    <w:p>
      <w:pPr>
        <w:pStyle w:val="Normal"/>
        <w:widowControl w:val="fals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jc w:val="center"/>
        <w:rPr>
          <w:b/>
          <w:b/>
          <w:spacing w:val="-2"/>
        </w:rPr>
      </w:pPr>
      <w:r>
        <w:rPr>
          <w:b/>
          <w:spacing w:val="-2"/>
        </w:rPr>
        <w:t>Жилищно-коммунальное хозяйство.</w:t>
      </w:r>
    </w:p>
    <w:p>
      <w:pPr>
        <w:pStyle w:val="Normal"/>
        <w:widowControl w:val="fals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851"/>
        <w:jc w:val="both"/>
        <w:rPr/>
      </w:pPr>
      <w:r>
        <w:rPr/>
        <w:t>Расходы местного бюджета на жилищно-коммунальное хозяйство на 2026 год и плановый период 2027-2028 годов интегрированы в мероприятия муниципальной программы и предусмотрены  на:</w:t>
      </w:r>
    </w:p>
    <w:p>
      <w:pPr>
        <w:pStyle w:val="Normal"/>
        <w:ind w:firstLine="851"/>
        <w:jc w:val="both"/>
        <w:rPr/>
      </w:pPr>
      <w:r>
        <w:rPr/>
        <w:t>- прочие мероприятия по содержанию маневренного фонда на 2026 год 20,0 тыс. рублей и  плановый период 2027 год 20,00 тыс. руб., 2028 год 20,0 тыс. рублей;</w:t>
      </w:r>
    </w:p>
    <w:p>
      <w:pPr>
        <w:pStyle w:val="Normal"/>
        <w:ind w:firstLine="851"/>
        <w:jc w:val="both"/>
        <w:rPr/>
      </w:pPr>
      <w:r>
        <w:rPr/>
        <w:t>- совершенствование и развитие коммунального хозяйства на 2026 год 750,0 тыс. рублей и  плановый период 2027 год 380,00 тыс. руб., 2028 год 270,0 тыс. рублей;</w:t>
      </w:r>
    </w:p>
    <w:p>
      <w:pPr>
        <w:pStyle w:val="Normal"/>
        <w:ind w:firstLine="851"/>
        <w:jc w:val="both"/>
        <w:rPr>
          <w:spacing w:val="-2"/>
        </w:rPr>
      </w:pPr>
      <w:r>
        <w:rPr/>
        <w:t xml:space="preserve">- прочие мероприятия по благоустройству на 2026 год 1869,5,0 тыс. рублей, в и  плановый период 2027 год 815,8 тыс. рублей и  2028 годы в </w:t>
      </w:r>
      <w:r>
        <w:rPr>
          <w:spacing w:val="-2"/>
        </w:rPr>
        <w:t>сумме по 188,0 тыс. рублей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- прочие мероприятия по организации мест захоронения в сумме 200,0 тыс. рублей в 2026 году и плановый период  2027- 2028 года в сумме 2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Культура и кинематография.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  <w:t>Расходы по разделу «Культура и кинематография» предусмотрены на 2026 год и плановый период  2027 – 2028 годов в рамках мероприятий муниципальной программы в 2026 году в  сумме 1840,0 тыс. рублей, в 2027 году в сумме 1790,0 тыс. рублей и в 2028 году в сумме 1790,0 тыс. рублей.</w:t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ли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  <w:t>Расходы на социальную политику в местном бюджете на 2026 год и плановый период 2027 – 2028 годов интегрированы в муниципальную программу и спрогнозированы на осуществление выплат пенсий за выслугу лет муниципальным служащим в 2026 году в  сумме 244,76 тыс. рублей, в 2027 году в сумме 244,7 тыс. рублей и в 2028 году в сумме 244,7 тыс. рублей.</w:t>
      </w:r>
    </w:p>
    <w:p>
      <w:pPr>
        <w:pStyle w:val="Style13"/>
        <w:spacing w:before="0" w:after="40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</w:rPr>
        <w:t>Расходы на физическую культуру и спорт предусмотрены  в рамках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</w:rPr>
        <w:t>Расходы предусмотрены  на проведение спортивных массовых мероприятий,  и другие  направления расходов в 2026 г.-25,0 тыс. руб., 2027 г. – 25,0 тыс. руб., 2028 г. – 25,0тыс. руб.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</w:t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>Объем иных межбюджетных трансфертов  бюджету муниципального района   предусматривается на предоставление</w:t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>- в сумме 34,0 тыс. руб. ежегодно на предоставление иных межбюджетных трансфертов на осуществление части полномочий поселения в области градостроительной деятельности;</w:t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 xml:space="preserve">- иных межбюджетных трансфертов на осуществление полномочий по ведению внешнего муниципального финансового контроля в сумме 31,1 тыс. руб. ежегодно. </w:t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>- иных межбюджетных трансфертов на осуществление полномочий по ведению внутреннего муниципального финансового контроля в сумме 18,5 тыс. руб. на 2027 год;</w:t>
      </w:r>
    </w:p>
    <w:p>
      <w:pPr>
        <w:pStyle w:val="Normal"/>
        <w:ind w:firstLine="709"/>
        <w:jc w:val="both"/>
        <w:rPr/>
      </w:pPr>
      <w:r>
        <w:rPr>
          <w:bCs/>
        </w:rPr>
        <w:t>-в сумме по 1585,0 тыс. рублей ежегодно на предоставление иных межбюджетных трансфертов на осуществление полномочий в сфере культуры</w:t>
      </w:r>
    </w:p>
    <w:p>
      <w:pPr>
        <w:pStyle w:val="Normal"/>
        <w:ind w:firstLine="709"/>
        <w:jc w:val="both"/>
        <w:rPr/>
      </w:pPr>
      <w:r>
        <w:rPr>
          <w:bCs/>
        </w:rPr>
        <w:t>- в сумме 568,7 тыс. руб. ежегодно на предоставление иных межбюджетных трансфертов на организацию бюджетного учета</w:t>
      </w:r>
      <w:r>
        <w:rPr/>
        <w:t>.</w:t>
      </w:r>
    </w:p>
    <w:p>
      <w:pPr>
        <w:pStyle w:val="Style13"/>
        <w:spacing w:before="0" w:after="40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>
      <w:rFonts w:eastAsia="Calib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06:00Z</dcterms:created>
  <dc:creator>user</dc:creator>
  <dc:description/>
  <cp:keywords/>
  <dc:language>en-US</dc:language>
  <cp:lastModifiedBy>Пользователь</cp:lastModifiedBy>
  <cp:lastPrinted>2022-11-23T14:41:00Z</cp:lastPrinted>
  <dcterms:modified xsi:type="dcterms:W3CDTF">2025-11-20T10:58:00Z</dcterms:modified>
  <cp:revision>6</cp:revision>
  <dc:subject/>
  <dc:title/>
</cp:coreProperties>
</file>